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ab/>
        <w:t xml:space="preserve">Capuchin monkeys are banned in the state of Louisiana. Capuchin monkeys are trained to help quadriplegics. Today, I am going to tell you a few interesting facts about the capuchin monkey. </w:t>
      </w:r>
    </w:p>
    <w:p>
      <w:pPr>
        <w:pStyle w:val="NormalWeb"/>
        <w:rPr>
          <w:rStyle w:val="StrongEmphasis"/>
        </w:rPr>
      </w:pPr>
      <w:r>
        <w:rPr>
          <w:b/>
          <w:bCs/>
        </w:rPr>
        <w:tab/>
      </w:r>
      <w:r>
        <w:rPr>
          <w:rStyle w:val="StrongEmphasis"/>
        </w:rPr>
        <w:t>All the above species of capuchin monkey have similar characteristics. The fur of the capuchin monkey can vary in color but mostly is seen in light tan coloring around the face, shoulders and neck. The rest of the coat is a darker shade of brown. This monkey is found in the mid-canopy regions of northern and central South American rain-forests, dry forests and tropical forests. It natural predators are hawks, eagles, boa constrictors and jaguars. These monkeys have a high reproductive rate and flexibility of habitat, also loss of forest does not produce a high negative impact on the population of this monkey, as compared to other species.</w:t>
      </w:r>
    </w:p>
    <w:p>
      <w:pPr>
        <w:pStyle w:val="NormalWeb"/>
        <w:rPr/>
      </w:pPr>
      <w:r>
        <w:rPr>
          <w:rStyle w:val="StrongEmphasis"/>
        </w:rPr>
        <w:tab/>
        <w:t>They also make great pets! Capuchin monkeys are very intelligent, and the young ones can be easily trained by their owners to perform different activities. They are also known as 'nature's butlers', as they can be trained in a similar manner to mobility assistance dogs. After extensive training of infant capuchins, they can even help in performing household tasks like microwaving food or opening bottles</w:t>
      </w:r>
      <w:r>
        <w:rPr/>
        <w:t>.</w:t>
      </w:r>
    </w:p>
    <w:p>
      <w:pPr>
        <w:pStyle w:val="NormalWeb"/>
        <w:rPr>
          <w:rStyle w:val="StrongEmphasis"/>
        </w:rPr>
      </w:pPr>
      <w:r>
        <w:rPr/>
        <w:tab/>
      </w:r>
    </w:p>
    <w:p>
      <w:pPr>
        <w:pStyle w:val="Normal"/>
        <w:rPr>
          <w:rStyle w:val="StrongEmphasi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3:58:00Z</dcterms:created>
  <dc:creator>Computer</dc:creator>
  <dc:description/>
  <dc:language>en-US</dc:language>
  <cp:lastModifiedBy>Computer</cp:lastModifiedBy>
  <dcterms:modified xsi:type="dcterms:W3CDTF">2010-12-17T12:32:00Z</dcterms:modified>
  <cp:revision>1</cp:revision>
  <dc:subject/>
  <dc:title/>
</cp:coreProperties>
</file>